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rittney Brandt</w:t>
      </w:r>
    </w:p>
    <w:p>
      <w:pPr>
        <w:pStyle w:val="Normal"/>
        <w:jc w:val="right"/>
        <w:rPr/>
      </w:pPr>
      <w:r>
        <w:rPr/>
        <w:t>September  19</w:t>
      </w:r>
      <w:r>
        <w:rPr>
          <w:vertAlign w:val="superscript"/>
        </w:rPr>
        <w:t>th</w:t>
      </w:r>
      <w:r>
        <w:rPr/>
        <w:t>,2010</w:t>
      </w:r>
    </w:p>
    <w:p>
      <w:pPr>
        <w:pStyle w:val="Normal"/>
        <w:jc w:val="right"/>
        <w:rPr/>
      </w:pPr>
      <w:r>
        <w:rPr/>
        <w:t>Action English 3</w:t>
      </w:r>
    </w:p>
    <w:p>
      <w:pPr>
        <w:pStyle w:val="Normal"/>
        <w:jc w:val="center"/>
        <w:rPr/>
      </w:pPr>
      <w:r>
        <w:rPr/>
        <w:t>Magical Gods</w:t>
      </w:r>
    </w:p>
    <w:p>
      <w:pPr>
        <w:pStyle w:val="Normal"/>
        <w:jc w:val="left"/>
        <w:rPr/>
      </w:pPr>
      <w:r>
        <w:rPr/>
        <w:tab/>
        <w:t>Imagine traveling around the world. It sounds fun, doesn't it? Of course it does. There's sight-seeing and shopping, and the fun of traveling. You can take all the time you need to go around the world, and just relax. Lucky for you, you aren't siblings Carter,14, or Sadie,12, Kane. They travel around the world, and they see quite a bit of sights(some not-so-pretty). But there is no shopping and their traveling isn't exactly fun. Have I mentioned they had to travel the world in less than a week? Christmas week, no less. Traveling to multiple parts of the world in less than a week can't be possible can it? I mean, Jackie Chan only did it once in eighty days. How can two kids, under the age of sixteen, travel around the world that quick? No one can do it better than Jackie Chan. Can they?</w:t>
      </w:r>
    </w:p>
    <w:p>
      <w:pPr>
        <w:pStyle w:val="Normal"/>
        <w:jc w:val="left"/>
        <w:rPr/>
      </w:pPr>
      <w:r>
        <w:rPr/>
        <w:tab/>
        <w:t>Let's do a little background check of these kids. Why would they be going around the world in  less than a week? There's got to be a story there somewhere,right? Absolutely! Where's Mom and Dad in all this anyway? Well, here's a family background: magicians. Yup, the whole deal, with the wands and everything. The Kane family flows with Egyptian Pharaoh blood. That ,may be why Dad, Julius Kane, is an archeologist, specializing in Egypt. His work takes him, and Carter, everywhere. Sadie stays in England with her mother's grandparents. So what's Mom's story? Carter and Dad travel, Sadie's in England, where's Mom? Well, all the kids know is she died eight years ago.</w:t>
      </w:r>
    </w:p>
    <w:p>
      <w:pPr>
        <w:pStyle w:val="Normal"/>
        <w:jc w:val="left"/>
        <w:rPr/>
      </w:pPr>
      <w:r>
        <w:rPr/>
        <w:tab/>
        <w:t>Now, let's get to the question everyone wants to know. Why are these two kids traveling around the world? Here is the simple answer: Dad blew up the British Museum. Then he got put in the floor of the museum. That sounds crazy, doesn't it? It is. Why did Dad get put in the floor? An Egyptian God, Set, did it. Well, why would an Egyptian God do that? Because he had a weird sort of rivalry with Carter's Dad. During the explosion(where Dad blew up the museum) some other Egyptian Gods got “loose” and inherited an new “habitat.” These gods tagged along with Carter and Sadie during their trip</w:t>
      </w:r>
    </w:p>
    <w:p>
      <w:pPr>
        <w:pStyle w:val="Normal"/>
        <w:jc w:val="left"/>
        <w:rPr/>
      </w:pPr>
      <w:r>
        <w:rPr/>
        <w:tab/>
        <w:t>During their travels, they had some interesting encounters. Wax figures,gods and goddesses,and  magicians. I mean,what did you expect? These kids traveled the world(London;Brooklyn,New York;Egypt). They go into a world no one could ever imagine, and learn new facts about themselves, their family, and their past. They have these powers people could only dream and wish for.</w:t>
      </w:r>
    </w:p>
    <w:p>
      <w:pPr>
        <w:pStyle w:val="Normal"/>
        <w:jc w:val="left"/>
        <w:rPr/>
      </w:pPr>
      <w:r>
        <w:rPr/>
        <w:tab/>
        <w:t xml:space="preserve">Rick  Riordan added just enough magic and myth to this story to make it real, as if you were tagging along with Carter and Sadie. As he did in the </w:t>
      </w:r>
      <w:r>
        <w:rPr>
          <w:i/>
          <w:iCs/>
        </w:rPr>
        <w:t>Percy Jackson and the Olympian</w:t>
      </w:r>
      <w:r>
        <w:rPr>
          <w:i w:val="false"/>
          <w:iCs w:val="false"/>
        </w:rPr>
        <w:t xml:space="preserve"> series, there is enough facts to make it real,and enough imagination to make the book impossible to put down. In the Percy Jackson series, it was Greek mythology Riordan wrote about. Now, he tells of the Egyptians. Percy could control water with his hands and mind because of his god-like abilities, and the Kane siblings can control different objects with magic and Egyptian hieroglyphics. Unlike other fantasy books, this book is completely realistic. Most fantasies always have a happy ending. But happy has it's own meaning for everyone. It's in your hands to decide whether or not this story has a happy ending.</w:t>
      </w:r>
    </w:p>
    <w:p>
      <w:pPr>
        <w:pStyle w:val="Normal"/>
        <w:jc w:val="left"/>
        <w:rPr/>
      </w:pPr>
      <w:r>
        <w:rPr>
          <w:i w:val="false"/>
          <w:iCs w:val="false"/>
        </w:rPr>
        <w:tab/>
        <w:t xml:space="preserve">If  you compared this book to </w:t>
      </w:r>
      <w:r>
        <w:rPr>
          <w:i/>
          <w:iCs/>
        </w:rPr>
        <w:t>Vampire Kisses</w:t>
      </w:r>
      <w:r>
        <w:rPr>
          <w:i w:val="false"/>
          <w:iCs w:val="false"/>
        </w:rPr>
        <w:t xml:space="preserve"> by Ellen Schreiber, you would see that </w:t>
      </w:r>
      <w:r>
        <w:rPr>
          <w:i/>
          <w:iCs/>
        </w:rPr>
        <w:t>Red Pyramid</w:t>
      </w:r>
      <w:r>
        <w:rPr>
          <w:i w:val="false"/>
          <w:iCs w:val="false"/>
        </w:rPr>
        <w:t xml:space="preserve"> and </w:t>
      </w:r>
      <w:r>
        <w:rPr>
          <w:i/>
          <w:iCs/>
        </w:rPr>
        <w:t xml:space="preserve">Vampire Kisses </w:t>
      </w:r>
      <w:r>
        <w:rPr>
          <w:i w:val="false"/>
          <w:iCs w:val="false"/>
        </w:rPr>
        <w:t xml:space="preserve">have two completely different conflicts. In </w:t>
      </w:r>
      <w:r>
        <w:rPr>
          <w:i/>
          <w:iCs/>
        </w:rPr>
        <w:t>Red Pyramid</w:t>
      </w:r>
      <w:r>
        <w:rPr>
          <w:i w:val="false"/>
          <w:iCs w:val="false"/>
        </w:rPr>
        <w:t xml:space="preserve"> the conflict is Sadie and Carter need to save the world and their dad in less than a week. As where in </w:t>
      </w:r>
      <w:r>
        <w:rPr>
          <w:i/>
          <w:iCs/>
        </w:rPr>
        <w:t>Vampire Kisses,</w:t>
      </w:r>
      <w:r>
        <w:rPr>
          <w:i w:val="false"/>
          <w:iCs w:val="false"/>
        </w:rPr>
        <w:t xml:space="preserve"> the conflict is the main character's boyfriend is a vampire,and she has to keep the secret. Two different genres have two different conflicts.</w:t>
      </w:r>
    </w:p>
    <w:p>
      <w:pPr>
        <w:pStyle w:val="Normal"/>
        <w:jc w:val="left"/>
        <w:rPr>
          <w:i w:val="false"/>
          <w:i w:val="false"/>
          <w:iCs w:val="false"/>
        </w:rPr>
      </w:pPr>
      <w:r>
        <w:rPr>
          <w:i w:val="false"/>
          <w:iCs w:val="false"/>
        </w:rPr>
        <w:tab/>
        <w:t>The author Rick Riordan writes some pretty interesting books, such as the Percy Jackson series, but I believe that there are better authors, like Stephenie Meyer. My opinion is that the Twilight series is better and more descriptive, but that is my own opinion. I recommend this book for anyone who like books full of magic and adventure. I believe you will like it, if that is your taste. You will probably like it even if it's not your particular reading material.</w:t>
      </w:r>
    </w:p>
    <w:p>
      <w:pPr>
        <w:pStyle w:val="Normal"/>
        <w:jc w:val="left"/>
        <w:rPr/>
      </w:pPr>
      <w:r>
        <w:rPr>
          <w:i w:val="false"/>
          <w:iCs w:val="false"/>
        </w:rPr>
        <w:tab/>
        <w:t xml:space="preserve">The </w:t>
      </w:r>
      <w:r>
        <w:rPr>
          <w:i/>
          <w:iCs/>
        </w:rPr>
        <w:t xml:space="preserve">Red Pyramid </w:t>
      </w:r>
      <w:r>
        <w:rPr>
          <w:i w:val="false"/>
          <w:iCs w:val="false"/>
        </w:rPr>
        <w:t>is a book that involves lots of action, creativity, and imagination. Once you start reading, you never want to stop. It will keep you wanting to turn the page, and wondering what is going to happen next. Carter and Sadie go on an adventure of a life-time, and you get to go with them as they save the world. Stay with them as they fight for the lives of the world.</w:t>
      </w:r>
    </w:p>
    <w:p>
      <w:pPr>
        <w:pStyle w:val="Normal"/>
        <w:jc w:val="left"/>
        <w:rPr>
          <w:i w:val="false"/>
          <w:i w:val="false"/>
          <w:iCs w:val="false"/>
        </w:rPr>
      </w:pPr>
      <w:r>
        <w:rPr>
          <w:i w:val="false"/>
          <w:iCs w:val="false"/>
        </w:rPr>
        <w:tab/>
        <w:t>Do you think Carter and Sadie can stop a god from taking over the world; and try to save their dad? Along with keeping themselves alive? You will never know unless you read. Follow their adventure. So, do you want to travel around the worl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2:06:29Z</dcterms:created>
  <dc:creator/>
  <dc:description/>
  <dc:language>en-US</dc:language>
  <cp:lastModifiedBy/>
  <cp:revision>0</cp:revision>
  <dc:subject/>
  <dc:title/>
</cp:coreProperties>
</file>